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4483287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2931866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21312025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269708732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365360704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